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2065048793"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396503737"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601742033"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